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Bas Bas Boya(Baloncuklu Poşet Keyfi)</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Üfle Üfle İlerle(Yarışmalı Oyun)</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Bas Bas Boya(Baloncuklu Poşet Keyfi)-Üfle Üfle İlerle(Yarışmalı Oyun)</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250" w:leader="none"/>
              </w:tabs>
              <w:spacing w:before="40" w:after="40"/>
              <w:rPr>
                <w:rFonts w:ascii="Calibri" w:hAnsi="Calibri" w:eastAsia="Calibri" w:cs="Calibri"/>
                <w:b/>
                <w:b/>
              </w:rPr>
            </w:pPr>
            <w:r>
              <w:rPr>
                <w:rFonts w:cs="Calibri" w:ascii="Calibri" w:hAnsi="Calibri"/>
                <w:bCs/>
                <w:sz w:val="22"/>
                <w:szCs w:val="22"/>
              </w:rPr>
              <w:t>25-30.4. Basit kurallara uy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sim kağıtları, sulu boya veya parmak boya. Baloncuklu poşet, pipet, su</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sınıfın ortasına etkinlik için gerekli malzemeleri hazırlar. Baloncuklu poşeti sırayla her bir öğrenci alt kısmını boyar ve ayağına giyerek sınıf ortasına hazırlanmış ve sabitlenmiş kağıtlar üzerine ayağıyla “bas bas boya” etkinliğini uygularlar. </w:t>
            </w:r>
          </w:p>
          <w:p>
            <w:pPr>
              <w:pStyle w:val="Normal"/>
              <w:spacing w:before="0" w:after="0"/>
              <w:contextualSpacing/>
              <w:rPr>
                <w:rFonts w:ascii="Calibri" w:hAnsi="Calibri" w:cs="Calibri"/>
              </w:rPr>
            </w:pPr>
            <w:r>
              <w:rPr>
                <w:rFonts w:cs="Calibri" w:ascii="Calibri" w:hAnsi="Calibri"/>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çocuklara birer pipet verir. Ve her çocuğun önüne 2-3 damla su bırakır. Her çocuktan pipetiyle üfleyerek su birikintisini ilerletmesini ister. Üfleye üfleye su birikintisini en fazla ilerletebilen çocuk alkışlanır. Tüm çocukların pipetiyle su ilerletmesine fırsat verilir. Katılım gösteren tüm çocuklar alkışlanır.</w:t>
            </w:r>
          </w:p>
          <w:p>
            <w:pPr>
              <w:pStyle w:val="Normal"/>
              <w:spacing w:before="0" w:after="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loncuklu poşet çalışmasını yaparken neler hissett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Pipetle üfleye üfleye suyu ilerletirken kendini ne yapıyormuş gibi hissett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Kurum Adı</w:t>
        <w:tab/>
        <w:t xml:space="preserve">: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w:t>
        <w:tab/>
        <w:tab/>
        <w:t xml:space="preserve">: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tab/>
        <w:t>:</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Maşa Kullanıyorum(Beceri Oyunu)</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 xml:space="preserve">Kırmızı Balık </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 xml:space="preserve">Maşa Kullanıyorum(Beceri Oyunu)-Kırmızı Balık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2411"/>
        <w:gridCol w:w="7796"/>
      </w:tblGrid>
      <w:tr>
        <w:trPr>
          <w:trHeight w:val="153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8. Basit şarkıları ezberle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4. Grupla şarkı söyler.</w:t>
            </w:r>
          </w:p>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İnce Motor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1. Yumuşak malzemelerle şekiller oluşturu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 maşa, tabak</w:t>
            </w:r>
          </w:p>
        </w:tc>
      </w:tr>
      <w:tr>
        <w:trPr>
          <w:trHeight w:val="565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oyun hamurlarını vererek bir süre yoğurmalarını ister. Yoğrulan hamurlara yavaş yavaş şekil vereceklerdir. Verdikleri şekiller ile öğretmen bir yemek menüsü oluşturmalarını ister. Daha sonra oluşturulan yiyecekler maşa yardımıyla tabaklara servis yapılır. Maşa kullanımında bir elinin baş parmağı ile diğer parmakların kavuşturulmasıyla maşa tutulur. Yiyecek yakalanır ve tabağına koyulur. Uygulama istenilirse birkaç kez devam ettirilir.</w:t>
            </w:r>
          </w:p>
          <w:p>
            <w:pPr>
              <w:pStyle w:val="Normal"/>
              <w:rPr>
                <w:rFonts w:ascii="Calibri" w:hAnsi="Calibri" w:cs="Calibri"/>
                <w:b/>
                <w:b/>
                <w:bCs/>
              </w:rPr>
            </w:pPr>
            <w:r>
              <w:rPr>
                <w:rFonts w:cs="Calibri" w:ascii="Calibri" w:hAnsi="Calibri"/>
                <w:b/>
                <w:bCs/>
              </w:rPr>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çocuklarla birlikte aşağıdaki şarkıyı söylerler. Şarkıyı söyledikten  sonra çocuklarla birlikte şarkı sözleri dramatize edilerek hızlı yavaş kavramlarının pekişmesi sağlanır.</w:t>
            </w:r>
          </w:p>
          <w:p>
            <w:pPr>
              <w:pStyle w:val="ListeParagraf"/>
              <w:ind w:left="142" w:hanging="0"/>
              <w:rPr>
                <w:rStyle w:val="GlBavuru"/>
                <w:rFonts w:ascii="Calibri" w:hAnsi="Calibri" w:cs="Calibri"/>
                <w:b w:val="false"/>
                <w:b w:val="false"/>
                <w:bCs w:val="false"/>
                <w:caps w:val="false"/>
                <w:smallCaps w:val="false"/>
                <w:lang w:val="tr-TR" w:eastAsia="en-US"/>
              </w:rPr>
            </w:pPr>
            <w:r>
              <w:rPr/>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IRMIZI BALIK GÖLD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Göld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vrıla Kıvrıla Yüzü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alıkçı Hasan Geli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Oltasını Atı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Dinl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akın Yemi Yem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alıkçı Hasan Tutacak</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epetine Atacak</w:t>
            </w:r>
          </w:p>
          <w:p>
            <w:pPr>
              <w:pStyle w:val="Normal"/>
              <w:rPr>
                <w:rFonts w:ascii="Calibri" w:hAnsi="Calibri" w:cs="Calibri"/>
                <w:b/>
                <w:b/>
                <w:bCs/>
              </w:rPr>
            </w:pPr>
            <w:r>
              <w:rPr>
                <w:rStyle w:val="GlBavuru"/>
                <w:rFonts w:eastAsia="Calibri" w:cs="Calibri" w:ascii="Calibri" w:hAnsi="Calibri"/>
                <w:b w:val="false"/>
                <w:bCs w:val="false"/>
                <w:caps w:val="false"/>
                <w:smallCaps w:val="false"/>
                <w:sz w:val="22"/>
                <w:szCs w:val="22"/>
              </w:rPr>
              <w:t xml:space="preserve">   </w:t>
            </w:r>
            <w:r>
              <w:rPr>
                <w:rStyle w:val="GlBavuru"/>
                <w:rFonts w:cs="Calibri" w:ascii="Calibri" w:hAnsi="Calibri"/>
                <w:b w:val="false"/>
                <w:bCs w:val="false"/>
                <w:caps w:val="false"/>
                <w:smallCaps w:val="false"/>
                <w:sz w:val="22"/>
                <w:szCs w:val="22"/>
              </w:rPr>
              <w:t>Kırmızı Balık Kaç Kaç</w:t>
            </w:r>
          </w:p>
        </w:tc>
      </w:tr>
      <w:tr>
        <w:trPr>
          <w:trHeight w:val="43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2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rPr>
                <w:rFonts w:ascii="Calibri" w:hAnsi="Calibri" w:cs="Calibri"/>
              </w:rPr>
            </w:pPr>
            <w:r>
              <w:rPr>
                <w:rFonts w:cs="Calibri" w:ascii="Calibri" w:hAnsi="Calibri"/>
                <w:sz w:val="22"/>
                <w:szCs w:val="22"/>
              </w:rPr>
              <w:t>Maşa kullanırken neler hissetmiştin, evde de maşa kullanmak ister misin?</w:t>
            </w:r>
          </w:p>
          <w:p>
            <w:pPr>
              <w:pStyle w:val="Normal"/>
              <w:numPr>
                <w:ilvl w:val="0"/>
                <w:numId w:val="2"/>
              </w:numPr>
              <w:rPr>
                <w:rFonts w:ascii="Calibri" w:hAnsi="Calibri" w:cs="Calibri"/>
              </w:rPr>
            </w:pPr>
            <w:r>
              <w:rPr>
                <w:rFonts w:cs="Calibri" w:ascii="Calibri" w:hAnsi="Calibri"/>
                <w:sz w:val="22"/>
                <w:szCs w:val="22"/>
              </w:rPr>
              <w:t>Kırmızı balık şarkısını birlikte söyleyelim. Sence kırmızı balık neden kaçmış olab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480" w:before="0" w:after="0"/>
        <w:ind w:left="506" w:right="214" w:hanging="284"/>
        <w:contextualSpacing/>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Pipetlerle Resim Yapıyorum</w:t>
      </w:r>
      <w:r>
        <w:rPr>
          <w:rFonts w:cs="Calibri" w:ascii="Calibri" w:hAnsi="Calibri"/>
          <w:sz w:val="22"/>
          <w:szCs w:val="22"/>
          <w:u w:val="single"/>
        </w:rPr>
        <w:t xml:space="preserve"> </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Kaşık İle Su Aktarımı Oyunu</w:t>
      </w:r>
      <w:r>
        <w:rPr>
          <w:rFonts w:cs="Calibri" w:ascii="Calibri" w:hAnsi="Calibri"/>
          <w:sz w:val="22"/>
          <w:szCs w:val="22"/>
          <w:u w:val="single"/>
        </w:rPr>
        <w:t xml:space="preserve"> </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pPr>
      <w:r>
        <w:rPr>
          <w:rFonts w:cs="Calibri" w:ascii="Calibri" w:hAnsi="Calibri"/>
          <w:b/>
          <w:sz w:val="22"/>
          <w:szCs w:val="22"/>
        </w:rPr>
        <w:br/>
        <w:b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 xml:space="preserve">Pipetlerle Resim Yapıyorum-Kaşık İle Su Aktarımı Oyunu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ipetler, yapıştırıcı, kaşık, kase, su, resim ka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sandalyelerini alarak masalarına otururlar. Öğretmen çocuklara  resim kağıtları ve renkli pipetler verir. önce çocuklardan kendilerine verilen renkli pipetlerle neler yapabileceklerini düşünmelerini ister. Bunun için gözlerini kapatmalarını söyler. Her yerin pipetlerden olduğunu, pipet evler, pipet arabalar, pipet çiçekler, pipet çocuklar olduğunu düşünmelerini ister. Daha sonra gözlerini açmalarını ister. Her çocuktan bu sırada kendisine verilen yapıştırıcılar yardımıyla pipetlerle istediği şeyleri resim kağıtları üzerinde oluşturmalarına fırsat verili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Çocuklar sandalyelerini alarak masalarına otururlar. Öğretmen “çocuklar daha önce kaşık ile neler yapmış olabiliriz. Tabaktan kaşıkla ne yediğinizi hatırlıyorsunuz. Kaşık olmasaydı nasıl yerdik, bunu hiç düşündük mü? Evet şimdi sizlere tabaklar kaseler vereceğim ve içlerine bir miktar su koyacağım. Sizden beklediğim içinde su olan tabaktan kaşık ile suyu yanındaki boş kaseye boşaltmanızdır. Tabi ki bunu yaparken su dökülmesi normaldir. Fakat önemli olan kaşığa çok tam doldurarak değil yeteri kadar su koyarak bunu yapmanızdır. Yeteri kadar heyecanlı mıyız, başlamaya ne dersiniz. Evet başlıyoruz.” Diyerek süreci başlatır ve oyunda daha dikkatli olana kadar devam edili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Bu gün pipetlerle sen neler yapmıştın, hatırlıyor musun?</w:t>
            </w:r>
          </w:p>
          <w:p>
            <w:pPr>
              <w:pStyle w:val="Normal"/>
              <w:numPr>
                <w:ilvl w:val="0"/>
                <w:numId w:val="2"/>
              </w:numPr>
              <w:spacing w:before="0" w:after="0"/>
              <w:contextualSpacing/>
              <w:rPr>
                <w:rFonts w:ascii="Calibri" w:hAnsi="Calibri" w:cs="Calibri"/>
              </w:rPr>
            </w:pPr>
            <w:r>
              <w:rPr>
                <w:rFonts w:cs="Calibri" w:ascii="Calibri" w:hAnsi="Calibri"/>
                <w:sz w:val="22"/>
                <w:szCs w:val="22"/>
              </w:rPr>
              <w:t>Kaşıkla su aktarma oyununu oynarken neler hissetmiştin, anlatır mısın?</w:t>
            </w:r>
          </w:p>
          <w:p>
            <w:pPr>
              <w:pStyle w:val="Normal"/>
              <w:spacing w:before="0" w:after="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Ritmik Sayıyorum</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Eşleştirme Oyunu (Rakam Kadar Taklit)</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pPr>
      <w:r>
        <w:rPr>
          <w:rFonts w:cs="Calibri" w:ascii="Calibri" w:hAnsi="Calibri"/>
          <w:b/>
          <w:sz w:val="22"/>
          <w:szCs w:val="22"/>
        </w:rPr>
        <w:t xml:space="preserve">Ritmik Sayıyorum-Eşleştirme Oyunu (Rakam Kadar Taklit)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1.Tek basamaklı sayıları art arda söyl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1’den 4’e kadar rakam kart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la birlikte çember şeklinde oturur. Ağaçta  nar toplama oyunu ile ısınma hareketleri yaparlar. Birlikte ağaçtan nar  toplarken 1,2,3,4,5,6,7,8,9,10 diye ritmik sayma yaparlar. Daha sonra sırayla her bir çocuğun ritmik sayma yapmasına fırsat verilir.</w:t>
            </w:r>
          </w:p>
          <w:p>
            <w:pPr>
              <w:pStyle w:val="ListeParagraf"/>
              <w:ind w:left="0"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Çocuklar sandalyelerini alarak çember oluştururlar. Öğretmen çocuklara şu şekilde yönerge verir.” çocuklar ben sizinle bir oyun oynamak istiyorum, bunun için sizin beni dinlediğinizi görmeye ihtiyacım var. Önce ben size 4 e kadar rakamları kartlar halinde göstereceğim ve sizden bu rakamları okumanızı isteyeceğim. İlk kart(1) ile başlıyoruz. Dedikten sonra öğretmen rakam kartlarını gösterir ve çocuklardan okumalarını bekler. Okuma aşaması başarılı geçtiğinden emin olduktan sonra öğretmen şu şekilde yönergesine devam eder: çocuklar bu aşamaya kadar gayet başarılıydık ve bu bana da keyif verdi, peki biraz da keyiflenmeye  ne dersiniz? Şimdi ben size köpeğim diyeceğim ve bunu söylerken de rakam göstereceğim, siz de gösterdiğim rakam kadar söylediğim hayvanın sesini taklit edeceksiniz. Köpeğim…… (1 rakamı gösterilir, çocuklar bir kez hav derler. ) oyun sonunda tüm çocuklar katılımlarından dolayı alkışlanı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Hep birlikte sınıftaki sandalyeleri saymaya ne dersiniz?</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Ben size bir hayvanın sesini taklit edeyim. Siz de bu sesi kaç defa söylediğime dikkat edin ve kaç defa söylediğimi parmağınızla göstermeye çalışın. Keyif alacağımızı düşünüyorum, başlayalım mı?</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ir Masal Uydur</w:t>
      </w:r>
      <w:r>
        <w:rPr>
          <w:rFonts w:cs="Calibri" w:ascii="Calibri" w:hAnsi="Calibri"/>
          <w:b/>
          <w:sz w:val="22"/>
          <w:szCs w:val="22"/>
          <w:u w:val="single"/>
        </w:rPr>
        <w:t xml:space="preserve">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Sofra Kuruyorum (Sofra Adabı)</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pPr>
      <w:r>
        <w:rPr>
          <w:rFonts w:cs="Calibri" w:ascii="Calibri" w:hAnsi="Calibri"/>
          <w:b/>
          <w:sz w:val="22"/>
          <w:szCs w:val="22"/>
        </w:rPr>
        <w:t>Bir Masal Uydur-Sofra Kuruyorum (Sofra Adabı)</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sz w:val="22"/>
                <w:szCs w:val="22"/>
              </w:rPr>
              <w:t>31-36. 1.İki basit cümleyi birleştiri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Resimde gördüğü olayları anlatı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Hikaye kartları, sofra örtüsü veya herhangi bir örtü, çeşitli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snapToGrid w:val="false"/>
              <w:ind w:left="360" w:hanging="0"/>
              <w:rPr>
                <w:rFonts w:ascii="Calibri" w:hAnsi="Calibri" w:cs="Calibri"/>
                <w:b/>
                <w:b/>
                <w:lang w:val="tr-TR" w:eastAsia="en-US"/>
              </w:rPr>
            </w:pPr>
            <w:r>
              <w:rPr>
                <w:rFonts w:cs="Calibri" w:ascii="Calibri" w:hAnsi="Calibri"/>
                <w:b/>
                <w:lang w:val="tr-TR" w:eastAsia="en-US"/>
              </w:rPr>
            </w:r>
          </w:p>
          <w:p>
            <w:pPr>
              <w:pStyle w:val="ListeParagraf"/>
              <w:ind w:left="0"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Çocuklar sandalyelerini alarak çember şeklinde otururlar. Öğretmen çocuklara hazırladığı hikaye kartlarını çocuklara göstererek bir masal oluşturmalarını ister. Önce öğretmen örnek olsun diye kendisi kartları kullanarak bir masal oluşturur. Bir varmış bir yokmuş diyerek masala başlar ve resimlerden yararlanarak devam eder. Daha sonra her seferinde kartların sırasını değiştirerek hep birlikte farklı masallar oluştururlar. Masal oluşturma etkinliğinde her çocuğun aktif katılımına fırsat verilir.</w:t>
            </w:r>
          </w:p>
          <w:p>
            <w:pPr>
              <w:pStyle w:val="ListeParagraf"/>
              <w:ind w:left="142" w:hanging="0"/>
              <w:rPr>
                <w:rFonts w:ascii="Calibri" w:hAnsi="Calibri" w:cs="Calibri"/>
                <w:lang w:val="tr-TR" w:eastAsia="en-US"/>
              </w:rPr>
            </w:pPr>
            <w:r>
              <w:rPr>
                <w:rFonts w:cs="Calibri" w:ascii="Calibri" w:hAnsi="Calibri"/>
                <w:lang w:val="tr-TR" w:eastAsia="en-US"/>
              </w:rPr>
            </w:r>
          </w:p>
          <w:p>
            <w:pPr>
              <w:pStyle w:val="Normal"/>
              <w:spacing w:before="0" w:after="0"/>
              <w:contextualSpacing/>
              <w:rPr>
                <w:rFonts w:ascii="Calibri" w:hAnsi="Calibri" w:cs="Calibri"/>
              </w:rPr>
            </w:pPr>
            <w:r>
              <w:rPr>
                <w:rFonts w:cs="Calibri" w:ascii="Calibri" w:hAnsi="Calibri"/>
                <w:sz w:val="22"/>
                <w:szCs w:val="22"/>
              </w:rPr>
              <w:t>Öğretmen sınıfın ortasına bir örtü sererek sofra kurma oyunu oynayacaklarını söyler. Öncelikle bütün oyuncak ve materyalleri kullanarak bu oyunu oynayabileceklerdir. Öğretmen ve çocuklar hep birlikte sofrayı kurarlar ve hem sofrayı kurarken hem de sofrada yemek yerken teşekkür ederim, eline sağlık, afiyet olsun, tuzu alabilir miyim, lütfen, rica ederim gibi sözcükleri kullanmaya dikkat edilir. Ayrıca yiyecekleri ve içecekleri tüketirken öğretmen yeme ve içme çatal kaşık kullanma yiyecekleri çiğnerken bir içeceği içerken nelere dikkat etmemiz gerektiği konusunda çocuklarla paylaşımda bulunur. Sofrayı kurarken birlikte hareket ettiğimiz gibi sofrayı toplarken de birlikte hareket edilerek etkinlik tamamlanı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Sen bugün hikaye oluştururken neler söylemiştin, hatırlıyor musun?</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Sofra kurup birlikte bir şeyler yiyip içerken duyduğunda en çok hoşuna giden söz neydi, hatırlıyor musun?</w:t>
            </w:r>
          </w:p>
          <w:p>
            <w:pPr>
              <w:pStyle w:val="ListeParagraf"/>
              <w:numPr>
                <w:ilvl w:val="0"/>
                <w:numId w:val="2"/>
              </w:numPr>
              <w:rPr>
                <w:rFonts w:ascii="Calibri" w:hAnsi="Calibri" w:cs="Calibri"/>
                <w:b/>
                <w:b/>
                <w:bCs/>
                <w:lang w:val="tr-TR" w:eastAsia="en-US"/>
              </w:rPr>
            </w:pPr>
            <w:r>
              <w:rPr>
                <w:rFonts w:cs="Calibri" w:ascii="Calibri" w:hAnsi="Calibri"/>
                <w:bCs/>
                <w:sz w:val="22"/>
                <w:szCs w:val="22"/>
                <w:lang w:val="tr-TR" w:eastAsia="en-US"/>
              </w:rPr>
              <w:t>Sofra adabında öğrendiğimiz bir kuralı veya davranışı bana anlat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Evalar İle Labirent Yapıyorum</w:t>
      </w:r>
      <w:r>
        <w:rPr>
          <w:rFonts w:cs="Calibri" w:ascii="Calibri" w:hAnsi="Calibri"/>
          <w:sz w:val="22"/>
          <w:szCs w:val="22"/>
          <w:u w:val="single"/>
        </w:rPr>
        <w:t xml:space="preserve"> </w:t>
      </w:r>
    </w:p>
    <w:p>
      <w:pPr>
        <w:pStyle w:val="ListeParagraf"/>
        <w:spacing w:lineRule="auto" w:line="480"/>
        <w:ind w:left="0" w:right="214"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ardak  İle Su Aktarımı Oyunu</w:t>
      </w:r>
      <w:r>
        <w:rPr>
          <w:rFonts w:cs="Calibri" w:ascii="Calibri" w:hAnsi="Calibri"/>
          <w:sz w:val="22"/>
          <w:szCs w:val="22"/>
          <w:u w:val="single"/>
        </w:rPr>
        <w:t xml:space="preserve">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pPr>
      <w:r>
        <w:rPr>
          <w:rFonts w:cs="Calibri" w:ascii="Calibri" w:hAnsi="Calibri"/>
          <w:b/>
          <w:sz w:val="22"/>
          <w:szCs w:val="22"/>
        </w:rPr>
        <w:t>Evalar İle Labirent Yapıyorum-Bardak  İle Su Aktarımı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Evalar, bardak, su, leğen</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e otururlar. Öğretmen çocuklarla birlikte evalarla sınıf içerisinde bir labirent oluşturacaklarını söyler. Her çocuğa bir eva vererek bütün sınıfın katılımıyla oluşacak olan labirent dikdörtgen şeklindeki hazır evaların yere sıralanmasıyla gerçekleşecektir. Labirent oluşurken öğretmen rehberliğinde her bir çocuk kendi labirentini sırası geldikçe döşeyecektir. Etkinlik sonunda tüm çocuklar tebrik edilir.</w:t>
            </w:r>
          </w:p>
          <w:p>
            <w:pPr>
              <w:pStyle w:val="Normal"/>
              <w:spacing w:before="0" w:after="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sandalyelerini alarak masalarına otururlar. Öğretmen çocuklara bardakları su ve leğeni göstererek onların dikkatini etkinliğe çeker. Masaya gerekli materyalleri hazırladıktan sonra bardak ile su aktarma oyunu oynayacaklarını söyler. Her bir çocuğun bardak ile su aktarmasın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 bardakla su aktarma oyunu oynarken masalara su dökülmemesi açısından su doldurulacak aktarma yapılacak bardağın fazla doldurulmamasın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Labirent oluştururken neler hissetmiştin, sence bugün yaptığımız labirent nasıl bir yola benziyordu?</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rdak ile su aktarma oyununda suya dokunmak su ile oynamak sence nasıl bir şey, bu oyun senin hoşuna gitti mi?</w:t>
            </w:r>
          </w:p>
          <w:p>
            <w:pPr>
              <w:pStyle w:val="ListeParagraf"/>
              <w:ind w:left="0"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w:t>
        <w:tab/>
        <w:t xml:space="preserve">: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w:t>
        <w:tab/>
        <w:t xml:space="preserve">: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3"/>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Değerler Eğitimi –Öz saygı- Benim Fotoğrafım</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sz w:val="22"/>
          <w:szCs w:val="22"/>
        </w:rPr>
        <w:t>Resmimi Çiziyorum</w:t>
      </w:r>
    </w:p>
    <w:p>
      <w:pPr>
        <w:pStyle w:val="Normal"/>
        <w:spacing w:lineRule="auto" w:line="480" w:before="0" w:after="0"/>
        <w:ind w:left="222" w:right="214" w:hanging="0"/>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lineRule="auto" w:line="48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Değerler Eğitimi –Öz saygı- Benim Fotoğrafım</w:t>
      </w:r>
    </w:p>
    <w:p>
      <w:pPr>
        <w:pStyle w:val="Normal"/>
        <w:tabs>
          <w:tab w:val="clear" w:pos="708"/>
          <w:tab w:val="left" w:pos="7788" w:leader="none"/>
        </w:tabs>
        <w:rPr/>
      </w:pPr>
      <w:r>
        <w:rPr>
          <w:rFonts w:cs="Calibri" w:ascii="Calibri" w:hAnsi="Calibri"/>
          <w:b/>
          <w:sz w:val="22"/>
          <w:szCs w:val="22"/>
        </w:rPr>
        <w:t>Yaş Grubu:  24-36 Ay</w:t>
      </w: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sz w:val="22"/>
                <w:szCs w:val="22"/>
              </w:rPr>
              <w:t>.</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Dil Gelişimi</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sz w:val="22"/>
                <w:szCs w:val="22"/>
              </w:rPr>
              <w:t>31-36.2. Resimde gördüğü olayları anlatır.</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sz w:val="22"/>
                <w:szCs w:val="22"/>
              </w:rPr>
              <w:t>25-30.4.Üç ve daha fazla sözcüklü cümleler kura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 resim kağıdı</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Öğretmen daha önceden çocukların ailelerinden istediği çocukların resimlerini masada sergiler. Çocuklar fotoğraf sergisini gezerek fotoğrafları inceler. Herkes kendi fotoğrafını bulmaya çalışı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Çocuklar sırayla kendi fotoğrafları hakkında bir kaç şey söyler. Saçının rengi , giydiği kıyafet gibi sorular sorulur.</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Ardından sanat etkinliği için resim kağıdı ve boya kalemleri çocuklara dağıtılır. Her çocuk kendi fotoğrafına bakarak kendini çizmeye çalışır ve boyar. </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5"/>
              </w:numPr>
              <w:rPr>
                <w:rFonts w:ascii="Calibri" w:hAnsi="Calibri" w:cs="Calibri"/>
                <w:bCs/>
                <w:lang w:val="tr-TR" w:eastAsia="en-US"/>
              </w:rPr>
            </w:pPr>
            <w:r>
              <w:rPr>
                <w:rFonts w:cs="Calibri" w:ascii="Calibri" w:hAnsi="Calibri"/>
                <w:bCs/>
                <w:sz w:val="22"/>
                <w:szCs w:val="22"/>
                <w:lang w:val="tr-TR" w:eastAsia="en-US"/>
              </w:rPr>
              <w:t>Fotoğrafta senden başka kimler var?</w:t>
            </w:r>
          </w:p>
          <w:p>
            <w:pPr>
              <w:pStyle w:val="ListeParagraf"/>
              <w:numPr>
                <w:ilvl w:val="0"/>
                <w:numId w:val="5"/>
              </w:numPr>
              <w:rPr>
                <w:rFonts w:ascii="Calibri" w:hAnsi="Calibri" w:cs="Calibri"/>
                <w:bCs/>
                <w:lang w:val="tr-TR" w:eastAsia="en-US"/>
              </w:rPr>
            </w:pPr>
            <w:r>
              <w:rPr>
                <w:rFonts w:cs="Calibri" w:ascii="Calibri" w:hAnsi="Calibri"/>
                <w:bCs/>
                <w:sz w:val="22"/>
                <w:szCs w:val="22"/>
                <w:lang w:val="tr-TR" w:eastAsia="en-US"/>
              </w:rPr>
              <w:t>En çok hangi özelliğini seviyorsun?</w:t>
            </w:r>
          </w:p>
          <w:p>
            <w:pPr>
              <w:pStyle w:val="ListeParagraf"/>
              <w:numPr>
                <w:ilvl w:val="0"/>
                <w:numId w:val="5"/>
              </w:numPr>
              <w:rPr>
                <w:rFonts w:ascii="Calibri" w:hAnsi="Calibri" w:cs="Calibri"/>
                <w:bCs/>
                <w:lang w:val="tr-TR" w:eastAsia="en-US"/>
              </w:rPr>
            </w:pPr>
            <w:r>
              <w:rPr>
                <w:rFonts w:cs="Calibri" w:ascii="Calibri" w:hAnsi="Calibri"/>
                <w:bCs/>
                <w:sz w:val="22"/>
                <w:szCs w:val="22"/>
                <w:lang w:val="tr-TR" w:eastAsia="en-US"/>
              </w:rPr>
              <w:t>Arkadaşlarına benzeyen neyin va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kas Kullanıyorum</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Mandal Tak Takıştır(Oyun)</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 xml:space="preserve">Makas Kullanıyorum-Mandal Tak Takıştır(Oyun)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Ortası kalın çizgi çizilmiş kağıtlar, makas, mandal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 xml:space="preserve">Çocuklar sandalyelerini alarak masalarına otururlar. Öğretmen çocuklarla makas çalışması yapmak üzere gerekli hazırlıkları yapar. Öncelikle ortasından kalın bir çizgi çizilmiş kağıtları her çocuğa verir ve çizgiye dikkatle bakmalarını söyler. Daha sonra öğretmen sırayla her çocuğun yanına gelerek makas kullanımı konusunda rehberlik eder. Makasla kağıt kesme esnasında çocuk bir eliyle makası diğer eliyle kağıdı tutarken öğretmen o çocuğun karşısına geçerek kendi eliyle de kağıdın diğer ucundan tutar ve destekleyerek makasla kağıt kesmesine yardımcı olur. Ortadaki çizginin üzerinden kesme işlemini başarıyla tamamlayan çocuk alkışlanır ve öğretmen tüm çocuklara sırayla destek vermeye devam ede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 xml:space="preserve">Öğretmen ve çocuklar hep birlikte el ele tutuşurlar. El ele tutuştukları halkayı bozmadan oldukları yere otururlar. Öğretmen çocuklara her birinin önüne bir miktar mandal bırakır ve her çocuktan mandalları verilen plastik tabaklara takıp takıştırmalarını ister. Bu sırada öğretmen her bir çocuğa rehberlik ederek başarması konusunda onları yüreklendirmiş olu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Cs/>
              </w:rPr>
            </w:pPr>
            <w:r>
              <w:rPr>
                <w:rFonts w:cs="Calibri" w:ascii="Calibri" w:hAnsi="Calibri"/>
                <w:sz w:val="22"/>
                <w:szCs w:val="22"/>
              </w:rPr>
              <w:t>Makasla kağıt keserken öğretmenin senin kağıdın bir ucunu tutarak desteklediğinde sen ne hissettin?</w:t>
            </w:r>
            <w:r>
              <w:rPr>
                <w:rFonts w:cs="Calibri" w:ascii="Calibri" w:hAnsi="Calibri"/>
                <w:bCs/>
                <w:sz w:val="22"/>
                <w:szCs w:val="22"/>
              </w:rPr>
              <w:t>Bir sürü mandalın olsa mandallarla sen başka neler yapmak isterd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ler Öğrendim Neler(Pekiştiriyorum)</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ir Gün Nasıl Geçer(7)</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pPr>
      <w:r>
        <w:rPr>
          <w:rFonts w:cs="Calibri" w:ascii="Calibri" w:hAnsi="Calibri"/>
          <w:b/>
          <w:sz w:val="22"/>
          <w:szCs w:val="22"/>
        </w:rPr>
        <w:t>Neler Öğrendim Neler(Pekiştiriyorum)-Bir Gün Nasıl Geçer</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napToGrid w:val="false"/>
              <w:spacing w:lineRule="atLeast" w:line="240" w:before="40" w:after="40"/>
              <w:rPr>
                <w:rFonts w:ascii="Calibri" w:hAnsi="Calibri" w:eastAsia="Calibri" w:cs="Calibri"/>
                <w:b/>
                <w:b/>
                <w:bCs/>
              </w:rPr>
            </w:pPr>
            <w:r>
              <w:rPr>
                <w:rFonts w:eastAsia="Calibri" w:cs="Calibri" w:ascii="Calibri" w:hAnsi="Calibri"/>
                <w:b/>
                <w:bCs/>
              </w:rPr>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alışma kitaplarını vererek yönergelere uygun olarak çalışmalarını yapmalarını ister. Çocuklara bu sayfada öğrendiklerini hatırlamalarını ve öğrendikleriyle ilgili bir şeyler yapacaklarını söyler. Öğretmen yönergeleri sırayla okur ve çocuklardan yönergeleri dinlemelerini ister. Birlikte rehberlik ederek Dido ile Sayıları Öğreniyorum  sayfa 16-17 çalışma sayfaları uygulanı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Dido’nun Dikkat ve Zeka Kitabı sayfa 18) Öğretmen çalışma kitaplarını vererek yönergelere uygun olarak “bir gün nasıl geçer” isimli çalışmalarını yapmalarını ister. Çocuklara bir gün boyunca neler yaptıklarını anlatmaları için fırsat verir. sohbet tamamlandıktan sonra  Öğretmen yönergeleri sırayla okur ve çocuklardan yönergeleri dinlemelerini ister. Birlikte rehberlik ederek çalışma sayfaları uygulanır.</w:t>
            </w:r>
          </w:p>
          <w:p>
            <w:pPr>
              <w:pStyle w:val="ListeParagraf"/>
              <w:ind w:left="0" w:hanging="0"/>
              <w:rPr>
                <w:rStyle w:val="GlBavuru"/>
                <w:rFonts w:ascii="Calibri" w:hAnsi="Calibri" w:cs="Calibri"/>
                <w:b w:val="false"/>
                <w:b w:val="false"/>
                <w:bCs w:val="false"/>
                <w:caps w:val="false"/>
                <w:smallCaps w:val="false"/>
                <w:lang w:val="tr-TR" w:eastAsia="en-US"/>
              </w:rPr>
            </w:pPr>
            <w:r>
              <w:rPr>
                <w:rFonts w:cs="Calibri" w:ascii="Calibri" w:hAnsi="Calibri"/>
                <w:lang w:val="tr-T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ind w:left="501" w:hanging="0"/>
              <w:rPr>
                <w:rFonts w:ascii="Calibri" w:hAnsi="Calibri" w:cs="Calibri"/>
                <w:lang w:val="tr-TR" w:eastAsia="en-US"/>
              </w:rPr>
            </w:pPr>
            <w:r>
              <w:rPr>
                <w:rFonts w:cs="Calibri" w:ascii="Calibri" w:hAnsi="Calibri"/>
                <w:sz w:val="22"/>
                <w:szCs w:val="22"/>
                <w:lang w:val="tr-TR" w:eastAsia="en-US"/>
              </w:rPr>
              <w:t>•</w:t>
            </w:r>
            <w:r>
              <w:rPr>
                <w:rFonts w:cs="Calibri" w:ascii="Calibri" w:hAnsi="Calibri"/>
                <w:sz w:val="22"/>
                <w:szCs w:val="22"/>
                <w:lang w:val="tr-TR" w:eastAsia="en-US"/>
              </w:rPr>
              <w:tab/>
              <w:t>Hatırlıyor musun bugün neler yapmıştık?</w:t>
            </w:r>
          </w:p>
          <w:p>
            <w:pPr>
              <w:pStyle w:val="ListeParagraf"/>
              <w:ind w:left="501" w:hanging="0"/>
              <w:rPr>
                <w:rFonts w:ascii="Calibri" w:hAnsi="Calibri" w:cs="Calibri"/>
                <w:b/>
                <w:b/>
                <w:bCs/>
                <w:lang w:val="tr-TR" w:eastAsia="en-US"/>
              </w:rPr>
            </w:pPr>
            <w:r>
              <w:rPr>
                <w:rFonts w:cs="Calibri" w:ascii="Calibri" w:hAnsi="Calibri"/>
                <w:sz w:val="22"/>
                <w:szCs w:val="22"/>
                <w:lang w:val="tr-TR" w:eastAsia="en-US"/>
              </w:rPr>
              <w:t>•</w:t>
            </w:r>
            <w:r>
              <w:rPr>
                <w:rFonts w:cs="Calibri" w:ascii="Calibri" w:hAnsi="Calibri"/>
                <w:sz w:val="22"/>
                <w:szCs w:val="22"/>
                <w:lang w:val="tr-TR" w:eastAsia="en-US"/>
              </w:rPr>
              <w:tab/>
              <w:t>Bizim bir günümüz nasıl geçmişti, neler yapmıştık anlatmak iste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Bul Bakalım</w:t>
      </w:r>
    </w:p>
    <w:p>
      <w:pPr>
        <w:pStyle w:val="Normal"/>
        <w:spacing w:lineRule="auto" w:line="48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Neler Öğrendim Neler(Pekiştiriyorum)</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 xml:space="preserve">Bul Bakalım-Neler Öğrendim Neler(Pekiştiriyorum)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Bilişse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alışma kitaplarını vererek yönergelere uygun olarak “bul bakalım” isimli çalışmalarını yapmalarını ister. Çalışmaya geçmeden önce öğretmen çocuklara iki nesneyi yan yana koyarak isimlerini söyler daha sonra nesnenin birisini arkasına saklar ve gösterdiği nesnenin yanında ne vardı hatırlamalarını ister, doğru tahminlerde bulunduklarını duyduğumuzda tekrar aynı nesneyi diğer nesnenin yanına koyar. Daha sonra Öğretmen yönergeleri sırayla okur ve çocuklardan yönergeleri dinlemelerini ister. Birlikte rehberlik ederek (Dido’nun Dikkat ve Zeka Kitabı sayfa 19) çalışma sayfaları uygu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alışma kitaplarını vererek yönergelere uygun olarak çalışmalarını yapmalarını ister. Çocuklara bu sayfada öğrendiklerini hatırlamalarını ve öğrendikleriyle ilgili bir şeyler yapacaklarını söyler. Öğretmen yönergeleri sırayla okur ve çocuklardan yönergeleri dinlemelerini ister. Birlikte rehberlik ederek Dido ile Sayıları Öğreniyorum  sayfa 18-19 çalışma sayfaları uygulanı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Bul bakalım isimli çalışma senin hoşuna gitti mi?</w:t>
            </w:r>
          </w:p>
          <w:p>
            <w:pPr>
              <w:pStyle w:val="Normal"/>
              <w:numPr>
                <w:ilvl w:val="0"/>
                <w:numId w:val="2"/>
              </w:numPr>
              <w:spacing w:before="0" w:after="0"/>
              <w:contextualSpacing/>
              <w:rPr>
                <w:rFonts w:ascii="Calibri" w:hAnsi="Calibri" w:cs="Calibri"/>
              </w:rPr>
            </w:pPr>
            <w:r>
              <w:rPr>
                <w:rFonts w:cs="Calibri" w:ascii="Calibri" w:hAnsi="Calibri"/>
                <w:sz w:val="22"/>
                <w:szCs w:val="22"/>
              </w:rPr>
              <w:t>Bugün neler yapmıştık hatırlıyor musun, neler öğrenmiştik, söyler misin?</w:t>
            </w:r>
          </w:p>
          <w:p>
            <w:pPr>
              <w:pStyle w:val="Normal"/>
              <w:spacing w:before="0" w:after="0"/>
              <w:ind w:left="14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murdan 5 Yapıyoruz</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Sen Olsaydın Ne Olmak İsterdin?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Hamurdan 5 Yapıyoruz-Sen Olsaydın Ne Olmak İsterdin?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1.Yumuşak malzemelerle şekiller oluşturur.</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2.Anlaşılır şekilde konuşu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Üç ve daha fazla sözcüklü cümleler kur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rPr>
                <w:rFonts w:ascii="Calibri" w:hAnsi="Calibri" w:cs="Calibri"/>
                <w:bCs/>
              </w:rPr>
            </w:pPr>
            <w:r>
              <w:rPr>
                <w:rFonts w:cs="Calibri" w:ascii="Calibri" w:hAnsi="Calibri"/>
                <w:bCs/>
                <w:sz w:val="22"/>
                <w:szCs w:val="22"/>
              </w:rPr>
              <w:t>25-30.2. Çeşitli rollere girerek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Neden-sonuç ilişkisi kur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 oyuncak sebze ve meyvel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çocuklara oyun hamuru oynayacaklarını söyler. Ve oyun hamurlarını birer birer her çocuğa verir. Önce oyun hamurlarıyla yoğurma yöntemiyle istedikleri bir şeyi yapmalarına fırsat verir. Parmaklar yoğurma tekniği üzerinde iyice egzersiz yaptıktan sonra öğretmen rehberliğinde model olarak hamurlardan 5 rakamı yapılır ve çocuklar farklı renklerde hamurlarıyla 5 rakamı yaparlar. Hamurlarına 5 rakamını şekil verebilen çocuklar aferin tebrikler sözleriyle başarıları pekiştirilirken yapmakta zorlanan çocuklara ise destek verilir ve hamuru tekrar eski haline getirip modelde sunulan 5 rakamını tekrar izlemesine fırsat verilerek yeniden yapabileceği konusunda desteklenmiş olu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 xml:space="preserve">Çocuklar sandalyelerini çember şeklinde otururlar. Öğretmen oturdukları alanın orta kısmına oyuncak sebze ve meyveler koyar ve çocuklardan bir süre koyduğu oyuncak sebze ve meyveleri incelemelerini ister. Daha sonra çocuklara “bir meyve ya da sebze olsaydın ne olmak isterdin?” diyerek sebze veya meyvelerden bir tanesini seçmesini ve “ben olsaydım armut olurdum, çünkü……(çünküden sonraki kısmı çocuk kendi cümleleriyle doldurur. Çünkü; armudun kokusu hoşuma gidiyor, ben de armut gibi hoş kokulu olmak istiyorum.) şeklinde cümlesini devam ettirir. Her çocuğun aynı şekilde katılım göstermesine fırsat verilecek şekilde etkinlik devam ettirilir. </w:t>
            </w:r>
          </w:p>
        </w:tc>
      </w:tr>
      <w:tr>
        <w:trPr>
          <w:trHeight w:val="3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4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Oyun hamuruyla en çok ne yapmayı seversin? Bugün oyun hamuruyla ne yapmıştık, söyler misiniz?</w:t>
            </w:r>
          </w:p>
          <w:p>
            <w:pPr>
              <w:pStyle w:val="Normal"/>
              <w:numPr>
                <w:ilvl w:val="0"/>
                <w:numId w:val="2"/>
              </w:numPr>
              <w:spacing w:before="0" w:after="0"/>
              <w:contextualSpacing/>
              <w:rPr>
                <w:rFonts w:ascii="Calibri" w:hAnsi="Calibri" w:cs="Calibri"/>
              </w:rPr>
            </w:pPr>
            <w:r>
              <w:rPr>
                <w:rFonts w:cs="Calibri" w:ascii="Calibri" w:hAnsi="Calibri"/>
                <w:sz w:val="22"/>
                <w:szCs w:val="22"/>
              </w:rPr>
              <w:t>Olmak istediğini sorduğumuzda bugün ne olmuştun, neden böyle olmak istedin? Hatırlıyor musu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eastAsia="Calibri" w:cs="Calibri" w:ascii="Calibri" w:hAnsi="Calibri"/>
          <w:sz w:val="22"/>
          <w:szCs w:val="22"/>
        </w:rPr>
        <w:t xml:space="preserve">        </w:t>
      </w:r>
      <w:r>
        <w:rPr>
          <w:rFonts w:cs="Calibri" w:ascii="Calibri" w:hAnsi="Calibri"/>
          <w:sz w:val="22"/>
          <w:szCs w:val="22"/>
        </w:rPr>
        <w:t>Üçgenden Resim Yapıyorum</w:t>
      </w:r>
      <w:r>
        <w:rPr>
          <w:rFonts w:cs="Calibri" w:ascii="Calibri" w:hAnsi="Calibri"/>
          <w:sz w:val="22"/>
          <w:szCs w:val="22"/>
          <w:u w:val="single"/>
        </w:rPr>
        <w:t xml:space="preserve"> </w:t>
      </w:r>
    </w:p>
    <w:p>
      <w:pPr>
        <w:pStyle w:val="Normal"/>
        <w:spacing w:lineRule="auto" w:line="48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Oyun Başlıyor; Herkes İş Başında!</w:t>
      </w:r>
      <w:r>
        <w:rPr>
          <w:rFonts w:cs="Calibri" w:ascii="Calibri" w:hAnsi="Calibri"/>
          <w:sz w:val="22"/>
          <w:szCs w:val="22"/>
          <w:u w:val="single"/>
        </w:rPr>
        <w:t xml:space="preserve">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Üçgenden Resim Yapıyorum-Oyun Başlıyor; Herkes İş Başında!</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eyaz resim kağıtları, boyalar, tepsi, makarna, mercimek, nohut, çocuk sayısı kadar plastik tabak</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rPr>
            </w:pPr>
            <w:r>
              <w:rPr>
                <w:rFonts w:cs="Calibri" w:ascii="Calibri" w:hAnsi="Calibri"/>
                <w:sz w:val="22"/>
                <w:szCs w:val="22"/>
              </w:rPr>
              <w:t xml:space="preserve">Çocuklar sandalyelerini alarak masalarına otururlar. Öğretmen çocuklara resim kâğıtlarına çizilmiş üçgen şekillerini kullanarak istedikleri resmi yapmalarını ister.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Çocuklar sandalyelerini alarak masalara otururlar. Öğretmen çocuklara içlerinde mercimek, nohut ve makarna koyulmuş tepsileri her masaya bırakır ve her çocuğun önüne birer adet plastik tabak koyar. Her çocuğa tepsiden tabağına ne koyacağını söyler. Öğretmen “Oyun Başlıyor; Herkes İş Başında!” dedikten sonra her çocuğun öğretmenin söylediğini tabağına ayıklamasını bekler. Oyun bittikten sonra öğretmen her çocuğun yanına gelerek sırayla şunları söyler. “evet seni gerçekten tebrik ediyorum tepsiden tabağına içerisine hiç başka bir şey karıştırmadan ayırdığını görüyorum. Peki biz seninle ne ayıracağını tabağına ne koyacağını konuşmuştuk? Evet hatırlıyorsun mercimek koyacağını konuşmuştuk. Peki tabağındaki konuştuğumuz şey mi? Güzel, konuştuğumuz gibi yaptığını söylüyorsun. Seni tebrik ediyorum. Diyerek aynı şekilde konuşmak için diğer çocuğun yanına gelir. Ve hep birlikte oyunu değerlendirirler. Başarılı olan her bir çocuk tebrik edilirken, başarmak için gayret etmesine rağmen hata yapabilen çocuğa başarması için fırsat verilir. Gerekirse her çocuğun tabağına koyacağı şey değiştirilerek oyun tekrar edilir.</w:t>
            </w:r>
          </w:p>
        </w:tc>
      </w:tr>
      <w:tr>
        <w:trPr>
          <w:trHeight w:val="3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9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rPr>
                <w:rFonts w:ascii="Calibri" w:hAnsi="Calibri" w:cs="Calibri"/>
              </w:rPr>
            </w:pPr>
            <w:r>
              <w:rPr>
                <w:rFonts w:cs="Calibri" w:ascii="Calibri" w:hAnsi="Calibri"/>
                <w:sz w:val="22"/>
                <w:szCs w:val="22"/>
              </w:rPr>
              <w:t>Sen bugün üçgen şekilleriyle neler yapmıştın, hatırlıyor musun?</w:t>
            </w:r>
          </w:p>
          <w:p>
            <w:pPr>
              <w:pStyle w:val="Normal"/>
              <w:numPr>
                <w:ilvl w:val="0"/>
                <w:numId w:val="2"/>
              </w:numPr>
              <w:spacing w:before="0" w:after="0"/>
              <w:contextualSpacing/>
              <w:rPr>
                <w:rFonts w:ascii="Calibri" w:hAnsi="Calibri" w:cs="Calibri"/>
                <w:bCs/>
              </w:rPr>
            </w:pPr>
            <w:r>
              <w:rPr>
                <w:rFonts w:cs="Calibri" w:ascii="Calibri" w:hAnsi="Calibri"/>
                <w:bCs/>
                <w:sz w:val="22"/>
                <w:szCs w:val="22"/>
              </w:rPr>
              <w:t>Tepside neler vardı, hatırlıyor musun? Sen tabağına neler koymuştun, bu oyun senin hoşuna gitti mi, keyif aldın mı? Bu oyunu evinde de oyna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üyük Küçük</w:t>
      </w:r>
      <w:r>
        <w:rPr>
          <w:rFonts w:cs="Calibri" w:ascii="Calibri" w:hAnsi="Calibri"/>
          <w:sz w:val="22"/>
          <w:szCs w:val="22"/>
          <w:u w:val="single"/>
        </w:rPr>
        <w:t xml:space="preserve">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Yumurta Soyma Oyunu (Beceri Eğitimi)</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Büyük Küçük-Yumurta Soyma Oyunu(Beceri Eğitimi)</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lineRule="atLeast" w:line="240" w:before="40" w:after="40"/>
              <w:rPr>
                <w:rFonts w:ascii="Calibri" w:hAnsi="Calibri" w:eastAsia="Calibri" w:cs="Calibri"/>
                <w:b/>
                <w:b/>
              </w:rPr>
            </w:pPr>
            <w:r>
              <w:rPr>
                <w:rFonts w:eastAsia="Calibri" w:cs="Calibri" w:ascii="Calibri" w:hAnsi="Calibri"/>
                <w:b/>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üçük ebatta bir torba, aynı oyuncağın bir büyüğü bir küçüğü olacak şekilde değişik materyaller. Haşlanmış yumurtalar, plastik tab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şu konuşmayı yaparak öğrencilerle çalışmasına başlar. “ çocuklar benim elimde iki tane nesne var, ben bu nesneleri bir torbaya koymaya çalışacağım. Beni dikkatlice izlemenizi istiyorum, bunun hepimiz için ilgi çekici ve keyifli olacağını düşünüyorum, başlayalım mı? Evet şimdi bir tanesini torbaya koyuyorum.(öğretmen elindeki küçük nesneyi sadece küçük nesnenin sığabileceği torbaya koyar.) evet nesne torbaya girdi değil mi? Şimdi diğer nesneyi koyalım mı? (öğretmen elindeki büyük nesneyi sadece küçük nesnenin sığabileceği torbaya koyar.) Aaa çocuklar sanki ben bunu torbaya koymakta zorlanıyorum, neden olabilir sizce? Evet elimdeki nesne büyük ve bunu torbaya koyamadım, peki az önce koymuş olduğum nesne nasıldı? Küçüktü değil mi? </w:t>
            </w:r>
          </w:p>
          <w:p>
            <w:pPr>
              <w:pStyle w:val="Normal"/>
              <w:spacing w:before="0" w:after="0"/>
              <w:contextualSpacing/>
              <w:rPr>
                <w:rFonts w:ascii="Calibri" w:hAnsi="Calibri" w:cs="Calibri"/>
              </w:rPr>
            </w:pPr>
            <w:r>
              <w:rPr>
                <w:rFonts w:cs="Calibri" w:ascii="Calibri" w:hAnsi="Calibri"/>
                <w:sz w:val="22"/>
                <w:szCs w:val="22"/>
              </w:rPr>
              <w:t>Sizler de bunu denemek ister misiniz? Diyerek öğretmen öğrencilerin de denemesine deneyerek öğrenmesine fırsat verir.</w:t>
            </w:r>
          </w:p>
          <w:p>
            <w:pPr>
              <w:pStyle w:val="Normal"/>
              <w:spacing w:before="0" w:after="0"/>
              <w:contextualSpacing/>
              <w:rPr>
                <w:rFonts w:ascii="Calibri" w:hAnsi="Calibri" w:cs="Calibri"/>
              </w:rPr>
            </w:pPr>
            <w:r>
              <w:rPr>
                <w:rFonts w:cs="Calibri" w:ascii="Calibri" w:hAnsi="Calibri"/>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her bir çocuğa bir plastik tabak vererek içine soyulmaya hazır haşlanmış yumurta verir. Öncelikle öğretmen yumurta soyma beceri oyununu kendisi gösterir ve aşama aşama çocuklar da öğretmenin yaptığını gözlemleyerek yumurtalarını soymaya çalışır. Öğretmen soyma becerisini gösterirken bir taraftan da çocuklarla sohbet eder ve başlama ile bitirme arasında geçen zamanda devamlı çocukları beceri oyununda motive ede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aşlanmış yumurtaların çok sıcak olmamasına ve haşlanma sürelerinin hepsinin aynı ve yeterli düzeyde olmasına dikkat edilir.</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rPr>
            </w:pPr>
            <w:r>
              <w:rPr>
                <w:rFonts w:cs="Calibri" w:ascii="Calibri" w:hAnsi="Calibri"/>
                <w:sz w:val="22"/>
                <w:szCs w:val="22"/>
              </w:rPr>
              <w:t>Bana büyük bir hayvan söyleyebilir misin?</w:t>
            </w:r>
          </w:p>
          <w:p>
            <w:pPr>
              <w:pStyle w:val="Normal"/>
              <w:numPr>
                <w:ilvl w:val="0"/>
                <w:numId w:val="2"/>
              </w:numPr>
              <w:spacing w:before="0" w:after="0"/>
              <w:contextualSpacing/>
              <w:rPr>
                <w:rFonts w:ascii="Calibri" w:hAnsi="Calibri" w:cs="Calibri"/>
              </w:rPr>
            </w:pPr>
            <w:r>
              <w:rPr>
                <w:rFonts w:cs="Calibri" w:ascii="Calibri" w:hAnsi="Calibri"/>
                <w:sz w:val="22"/>
                <w:szCs w:val="22"/>
              </w:rPr>
              <w:t>Bana küçük bir hayvan söyleyebilir misin?</w:t>
            </w:r>
          </w:p>
          <w:p>
            <w:pPr>
              <w:pStyle w:val="Normal"/>
              <w:numPr>
                <w:ilvl w:val="0"/>
                <w:numId w:val="2"/>
              </w:numPr>
              <w:spacing w:before="0" w:after="0"/>
              <w:contextualSpacing/>
              <w:rPr>
                <w:rFonts w:ascii="Calibri" w:hAnsi="Calibri" w:cs="Calibri"/>
              </w:rPr>
            </w:pPr>
            <w:r>
              <w:rPr>
                <w:rFonts w:cs="Calibri" w:ascii="Calibri" w:hAnsi="Calibri"/>
                <w:sz w:val="22"/>
                <w:szCs w:val="22"/>
              </w:rPr>
              <w:t>Yumurta soyarken neler hissetmiştin, bana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rakas Yapıyorum</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Rulo Baskısı Yapıyorum</w:t>
      </w:r>
      <w:r>
        <w:rPr>
          <w:rFonts w:cs="Calibri" w:ascii="Calibri" w:hAnsi="Calibri"/>
          <w:b/>
          <w:sz w:val="22"/>
          <w:szCs w:val="22"/>
          <w:u w:val="single"/>
        </w:rPr>
        <w:t xml:space="preserve">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bCs/>
          <w:sz w:val="22"/>
          <w:szCs w:val="22"/>
        </w:rPr>
      </w:pPr>
      <w:r>
        <w:rPr>
          <w:rFonts w:cs="Calibri" w:ascii="Calibri" w:hAnsi="Calibri"/>
          <w:b/>
          <w:bCs/>
          <w:sz w:val="22"/>
          <w:szCs w:val="22"/>
        </w:rPr>
        <w:t>Marakas Yapıyorum</w:t>
      </w:r>
      <w:r>
        <w:rPr>
          <w:rFonts w:eastAsia="Calibri" w:cs="Calibri" w:ascii="Calibri" w:hAnsi="Calibri"/>
          <w:b/>
          <w:bCs/>
          <w:sz w:val="22"/>
          <w:szCs w:val="22"/>
        </w:rPr>
        <w:t>-</w:t>
      </w:r>
      <w:r>
        <w:rPr>
          <w:rFonts w:cs="Calibri" w:ascii="Calibri" w:hAnsi="Calibri"/>
          <w:b/>
          <w:bCs/>
          <w:sz w:val="22"/>
          <w:szCs w:val="22"/>
        </w:rPr>
        <w:t>Rulo Baskısı Yap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250" w:leader="none"/>
              </w:tabs>
              <w:spacing w:lineRule="atLeast" w:line="240" w:before="40" w:after="40"/>
              <w:rPr>
                <w:rFonts w:ascii="Calibri" w:hAnsi="Calibri" w:eastAsia="Calibri" w:cs="Calibri"/>
                <w:b/>
                <w:b/>
              </w:rPr>
            </w:pPr>
            <w:r>
              <w:rPr>
                <w:rFonts w:cs="Calibri" w:ascii="Calibri" w:hAnsi="Calibri"/>
                <w:bCs/>
                <w:sz w:val="22"/>
                <w:szCs w:val="22"/>
              </w:rPr>
              <w:t>25-30.4. Basit kurallara uy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rPr>
                <w:rFonts w:ascii="Calibri" w:hAnsi="Calibri" w:cs="Calibri"/>
                <w:bCs/>
              </w:rPr>
            </w:pPr>
            <w:r>
              <w:rPr>
                <w:rFonts w:eastAsia="Calibri" w:cs="Calibri" w:ascii="Calibri" w:hAnsi="Calibri"/>
                <w:bCs/>
                <w:sz w:val="22"/>
                <w:szCs w:val="22"/>
              </w:rPr>
              <w:t xml:space="preserve">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üçük yarım litrelik pet şişeler, içine koyulabilecek nohut, küçük taşlar, su, kısa çubuklar. Parmak boya, kısa veya uzun kağıt rulo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rPr>
            </w:pPr>
            <w:r>
              <w:rPr>
                <w:rFonts w:eastAsia="Calibri" w:cs="Calibri" w:ascii="Calibri" w:hAnsi="Calibri"/>
                <w:b/>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sınıfın ortasına etkinlik için gerekli malzemeleri hazırlar. Her çocuğa pet şişeleri verir. Çocuklar pet şişelerin ağzını açar. Daha sonra öğretmen içine koyulabilecek malzemelerden her çocuğa ayrı ayrı verir. bazı çocuklar şişeye nohut koyarken bazıları su koyacaktır. Öğretmen şişeye bir şey koyma esnasında çocuklara rehberlik eder ve gerekirse destek olur. İçine koyma işlemi tamamlandıktan sonra çocuklar şişelerin kapaklarını kapatırlar ve her birisi sırayla şişesini sallamaya başlar. her çocuğun hemen hemen şişesinin çıkardığı sesin farklılığına dikkat edili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çocuklara birer rulo ve parmak boyalarını verir. her çocuğun rulosunun uç kısmını parmak boyasıyla boyamasını ve yine öğretmenin vereceği kağıtlara rulo baskısı yapmasını ister. Rulolarının bir ucuna farklı diğer ucuna farklı renk kullanarak kağıt üzerinde farklı renklerde baskılar da oluşturabilirler. Çalışma tamamlandıktan sonra panoda sergilenir.</w:t>
            </w:r>
          </w:p>
          <w:p>
            <w:pPr>
              <w:pStyle w:val="Normal"/>
              <w:spacing w:before="0" w:after="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Senin hazırladığın marakasın sesi daha önce duyduğun ne sesine benziyordu?</w:t>
            </w:r>
          </w:p>
          <w:p>
            <w:pPr>
              <w:pStyle w:val="Normal"/>
              <w:numPr>
                <w:ilvl w:val="0"/>
                <w:numId w:val="2"/>
              </w:numPr>
              <w:spacing w:before="0" w:after="0"/>
              <w:contextualSpacing/>
              <w:rPr>
                <w:rFonts w:ascii="Calibri" w:hAnsi="Calibri" w:cs="Calibri"/>
                <w:b/>
                <w:b/>
                <w:bCs/>
              </w:rPr>
            </w:pPr>
            <w:r>
              <w:rPr>
                <w:rFonts w:cs="Calibri" w:ascii="Calibri" w:hAnsi="Calibri"/>
                <w:sz w:val="22"/>
                <w:szCs w:val="22"/>
              </w:rPr>
              <w:t>Rulolarla yaptığın çalışmada kağıt üzerinde oluşan şekiller neye benziyordu, sen bu şekil ile neler biliyorsun, anlatabili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br w:type="page"/>
      </w: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eastAsia="Calibri" w:cs="Calibri" w:ascii="Calibri" w:hAnsi="Calibri"/>
          <w:sz w:val="22"/>
          <w:szCs w:val="22"/>
        </w:rPr>
        <w:t xml:space="preserve">        </w:t>
      </w:r>
      <w:r>
        <w:rPr>
          <w:rFonts w:cs="Calibri" w:ascii="Calibri" w:hAnsi="Calibri"/>
          <w:sz w:val="22"/>
          <w:szCs w:val="22"/>
        </w:rPr>
        <w:t>Marifetli Ellerim(Kumda Çizim)</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Sümüklü  Böcek Parmak Oyunu</w:t>
      </w:r>
      <w:r>
        <w:rPr>
          <w:rFonts w:cs="Calibri" w:ascii="Calibri" w:hAnsi="Calibri"/>
          <w:b/>
          <w:sz w:val="22"/>
          <w:szCs w:val="22"/>
          <w:u w:val="single"/>
        </w:rPr>
        <w:t xml:space="preserve"> </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Marifetli Ellerim(Kumda Çizim)-Sümüklü Böcek Parmak Oyunu</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1986"/>
        <w:gridCol w:w="8221"/>
      </w:tblGrid>
      <w:tr>
        <w:trPr>
          <w:trHeight w:val="153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lineRule="atLeast" w:line="240"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 8. Basit şarkıları ezberler.</w:t>
            </w:r>
          </w:p>
          <w:p>
            <w:pPr>
              <w:pStyle w:val="Normal"/>
              <w:rPr>
                <w:rFonts w:ascii="Calibri" w:hAnsi="Calibri" w:cs="Calibri"/>
                <w:b/>
                <w:b/>
                <w:bCs/>
              </w:rPr>
            </w:pPr>
            <w:r>
              <w:rPr>
                <w:rFonts w:cs="Calibri" w:ascii="Calibri" w:hAnsi="Calibri"/>
                <w:b/>
                <w:bCs/>
                <w:sz w:val="22"/>
                <w:szCs w:val="22"/>
              </w:rPr>
              <w:t>Sosyal Duygusal Gelişim Alanı</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rPr>
            </w:r>
          </w:p>
        </w:tc>
      </w:tr>
      <w:tr>
        <w:trPr>
          <w:trHeight w:val="56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Tepside kumlar (her bir masaya bir tepsi olacak şekilde.)</w:t>
            </w:r>
          </w:p>
        </w:tc>
      </w:tr>
      <w:tr>
        <w:trPr>
          <w:trHeight w:val="410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daha önce resim yapmıştık kalemimizle çizgiler çizmiştik, boyalarla resim yapmıştık. Peki siz hiç kumda bir şeyler çizmiş miydiniz? Çizdim diyen çocuklara ne çizdiklerini anlatmalarına fırsat verilir. Daha sonra tepside hazır kumları her bir masaya birer tane bırakır. Ve sırayla her bir çocuğun kum üzerinde bir şeyler çizmesine fırsat verilir.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 xml:space="preserve">Öğretmen çocuklarla sandalyelerini alarak çember oluştururlar. Öğretmen çocuklara sümüklü bir böcek olduğunu ve parmak oyununu birlikte söyleyebileceklerini belirtir. </w:t>
            </w:r>
          </w:p>
          <w:p>
            <w:pPr>
              <w:pStyle w:val="Normal"/>
              <w:spacing w:before="0" w:after="0"/>
              <w:contextualSpacing/>
              <w:rPr>
                <w:rFonts w:ascii="Calibri" w:hAnsi="Calibri" w:cs="Calibri"/>
              </w:rPr>
            </w:pPr>
            <w:r>
              <w:rPr>
                <w:rFonts w:cs="Calibri" w:ascii="Calibri" w:hAnsi="Calibri"/>
                <w:sz w:val="22"/>
                <w:szCs w:val="22"/>
              </w:rPr>
              <w:t>Sümüklü Böcek Duvarda Gezecek Sözleri</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Sümüklü böcek duvarda gezecek</w:t>
            </w:r>
          </w:p>
          <w:p>
            <w:pPr>
              <w:pStyle w:val="Normal"/>
              <w:spacing w:before="0" w:after="0"/>
              <w:contextualSpacing/>
              <w:rPr>
                <w:rFonts w:ascii="Calibri" w:hAnsi="Calibri" w:cs="Calibri"/>
              </w:rPr>
            </w:pPr>
            <w:r>
              <w:rPr>
                <w:rFonts w:cs="Calibri" w:ascii="Calibri" w:hAnsi="Calibri"/>
                <w:sz w:val="22"/>
                <w:szCs w:val="22"/>
              </w:rPr>
              <w:t>Annesi onun yanağından öpecek</w:t>
            </w:r>
          </w:p>
          <w:p>
            <w:pPr>
              <w:pStyle w:val="Normal"/>
              <w:spacing w:before="0" w:after="0"/>
              <w:contextualSpacing/>
              <w:rPr>
                <w:rFonts w:ascii="Calibri" w:hAnsi="Calibri" w:cs="Calibri"/>
              </w:rPr>
            </w:pPr>
            <w:r>
              <w:rPr>
                <w:rFonts w:cs="Calibri" w:ascii="Calibri" w:hAnsi="Calibri"/>
                <w:sz w:val="22"/>
                <w:szCs w:val="22"/>
              </w:rPr>
              <w:t>Babası dişci tıkır tıkır tıkır</w:t>
            </w:r>
          </w:p>
          <w:p>
            <w:pPr>
              <w:pStyle w:val="Normal"/>
              <w:spacing w:before="0" w:after="0"/>
              <w:contextualSpacing/>
              <w:rPr>
                <w:rFonts w:ascii="Calibri" w:hAnsi="Calibri" w:cs="Calibri"/>
              </w:rPr>
            </w:pPr>
            <w:r>
              <w:rPr>
                <w:rFonts w:cs="Calibri" w:ascii="Calibri" w:hAnsi="Calibri"/>
                <w:sz w:val="22"/>
                <w:szCs w:val="22"/>
              </w:rPr>
              <w:t>Annesi aşçı fokur fokur fokur</w:t>
            </w:r>
          </w:p>
          <w:p>
            <w:pPr>
              <w:pStyle w:val="Normal"/>
              <w:spacing w:before="0" w:after="0"/>
              <w:contextualSpacing/>
              <w:rPr>
                <w:rFonts w:ascii="Calibri" w:hAnsi="Calibri" w:cs="Calibri"/>
              </w:rPr>
            </w:pPr>
            <w:r>
              <w:rPr>
                <w:rFonts w:cs="Calibri" w:ascii="Calibri" w:hAnsi="Calibri"/>
                <w:sz w:val="22"/>
                <w:szCs w:val="22"/>
              </w:rPr>
              <w:t>Ablası manken şıkır şıkır şıkır</w:t>
            </w:r>
          </w:p>
          <w:p>
            <w:pPr>
              <w:pStyle w:val="Normal"/>
              <w:spacing w:before="0" w:after="0"/>
              <w:contextualSpacing/>
              <w:rPr>
                <w:rFonts w:ascii="Calibri" w:hAnsi="Calibri" w:cs="Calibri"/>
              </w:rPr>
            </w:pPr>
            <w:r>
              <w:rPr>
                <w:rFonts w:cs="Calibri" w:ascii="Calibri" w:hAnsi="Calibri"/>
                <w:sz w:val="22"/>
                <w:szCs w:val="22"/>
              </w:rPr>
              <w:t>Abisi boksör güm güm güm</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Sümüklü böcek duvarda gezecek</w:t>
            </w:r>
          </w:p>
          <w:p>
            <w:pPr>
              <w:pStyle w:val="Normal"/>
              <w:spacing w:before="0" w:after="0"/>
              <w:contextualSpacing/>
              <w:rPr>
                <w:rFonts w:ascii="Calibri" w:hAnsi="Calibri" w:cs="Calibri"/>
              </w:rPr>
            </w:pPr>
            <w:r>
              <w:rPr>
                <w:rFonts w:cs="Calibri" w:ascii="Calibri" w:hAnsi="Calibri"/>
                <w:sz w:val="22"/>
                <w:szCs w:val="22"/>
              </w:rPr>
              <w:t>Annesi onun yanağından öpecek</w:t>
            </w:r>
          </w:p>
          <w:p>
            <w:pPr>
              <w:pStyle w:val="Normal"/>
              <w:spacing w:before="0" w:after="0"/>
              <w:contextualSpacing/>
              <w:rPr>
                <w:rFonts w:ascii="Calibri" w:hAnsi="Calibri" w:cs="Calibri"/>
              </w:rPr>
            </w:pPr>
            <w:r>
              <w:rPr>
                <w:rFonts w:cs="Calibri" w:ascii="Calibri" w:hAnsi="Calibri"/>
                <w:sz w:val="22"/>
                <w:szCs w:val="22"/>
              </w:rPr>
              <w:t>Babası dişci tıkır tıkır tıkır</w:t>
            </w:r>
          </w:p>
          <w:p>
            <w:pPr>
              <w:pStyle w:val="Normal"/>
              <w:spacing w:before="0" w:after="0"/>
              <w:contextualSpacing/>
              <w:rPr>
                <w:rFonts w:ascii="Calibri" w:hAnsi="Calibri" w:cs="Calibri"/>
              </w:rPr>
            </w:pPr>
            <w:r>
              <w:rPr>
                <w:rFonts w:cs="Calibri" w:ascii="Calibri" w:hAnsi="Calibri"/>
                <w:sz w:val="22"/>
                <w:szCs w:val="22"/>
              </w:rPr>
              <w:t>Annesi aşçı fokur fokur fokur</w:t>
            </w:r>
          </w:p>
          <w:p>
            <w:pPr>
              <w:pStyle w:val="Normal"/>
              <w:spacing w:before="0" w:after="0"/>
              <w:contextualSpacing/>
              <w:rPr>
                <w:rFonts w:ascii="Calibri" w:hAnsi="Calibri" w:cs="Calibri"/>
              </w:rPr>
            </w:pPr>
            <w:r>
              <w:rPr>
                <w:rFonts w:cs="Calibri" w:ascii="Calibri" w:hAnsi="Calibri"/>
                <w:sz w:val="22"/>
                <w:szCs w:val="22"/>
              </w:rPr>
              <w:t>Ablası manken şıkır şıkır şıkır</w:t>
            </w:r>
          </w:p>
          <w:p>
            <w:pPr>
              <w:pStyle w:val="Normal"/>
              <w:spacing w:before="0" w:after="0"/>
              <w:contextualSpacing/>
              <w:rPr>
                <w:rFonts w:ascii="Calibri" w:hAnsi="Calibri" w:cs="Calibri"/>
              </w:rPr>
            </w:pPr>
            <w:r>
              <w:rPr>
                <w:rFonts w:cs="Calibri" w:ascii="Calibri" w:hAnsi="Calibri"/>
                <w:sz w:val="22"/>
                <w:szCs w:val="22"/>
              </w:rPr>
              <w:t>Abisi boksör güm güm güm</w:t>
            </w:r>
          </w:p>
          <w:p>
            <w:pPr>
              <w:pStyle w:val="Normal"/>
              <w:spacing w:before="0" w:after="0"/>
              <w:contextualSpacing/>
              <w:rPr>
                <w:rFonts w:ascii="Calibri" w:hAnsi="Calibri" w:cs="Calibri"/>
              </w:rPr>
            </w:pPr>
            <w:r>
              <w:rPr>
                <w:rFonts w:cs="Calibri" w:ascii="Calibri" w:hAnsi="Calibri"/>
                <w:sz w:val="22"/>
                <w:szCs w:val="22"/>
              </w:rPr>
              <w:t>Şarkı öğrenme sağlanana kadar tekrar edilir.</w:t>
            </w:r>
          </w:p>
          <w:p>
            <w:pPr>
              <w:pStyle w:val="Normal"/>
              <w:spacing w:before="0" w:after="0"/>
              <w:contextualSpacing/>
              <w:rPr>
                <w:rFonts w:ascii="Calibri" w:hAnsi="Calibri" w:cs="Calibri"/>
              </w:rPr>
            </w:pPr>
            <w:r>
              <w:rPr>
                <w:rFonts w:cs="Calibri" w:ascii="Calibri" w:hAnsi="Calibri"/>
                <w:sz w:val="22"/>
                <w:szCs w:val="22"/>
              </w:rPr>
              <w:t>Doğru ve Güzel Konuşuyorum sayfa 14 yönergeler doğrultusunda uygulanır.</w:t>
            </w:r>
          </w:p>
        </w:tc>
      </w:tr>
      <w:tr>
        <w:trPr>
          <w:trHeight w:val="80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Öğretmen Tepsideki kumların sadece parmağımızla çizim yapmak için kullanacağımızı söyler. (hiçbir çocuğun kumu ağzına götürmesine izin verilmez, aynı şekilde kumu tepsiden çıkarmasına da izin verilmez. Bunun için öğretmen çocukların tam olarak ne yapacağını net bir şekilde anlatır.</w:t>
            </w:r>
          </w:p>
        </w:tc>
      </w:tr>
      <w:tr>
        <w:trPr>
          <w:trHeight w:val="10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Hatırlıyor musun bugün kum ü</w:t>
            </w:r>
            <w:r>
              <w:rPr>
                <w:rFonts w:cs="Calibri" w:ascii="Calibri" w:hAnsi="Calibri"/>
                <w:bCs/>
                <w:sz w:val="22"/>
                <w:szCs w:val="22"/>
              </w:rPr>
              <w:t>zerinde ne çizmiştin?</w:t>
            </w:r>
          </w:p>
          <w:p>
            <w:pPr>
              <w:pStyle w:val="Normal"/>
              <w:numPr>
                <w:ilvl w:val="0"/>
                <w:numId w:val="2"/>
              </w:numPr>
              <w:spacing w:before="0" w:after="0"/>
              <w:contextualSpacing/>
              <w:rPr>
                <w:rFonts w:ascii="Calibri" w:hAnsi="Calibri" w:cs="Calibri"/>
                <w:b/>
                <w:b/>
                <w:bCs/>
              </w:rPr>
            </w:pPr>
            <w:r>
              <w:rPr>
                <w:rFonts w:cs="Calibri" w:ascii="Calibri" w:hAnsi="Calibri"/>
                <w:bCs/>
                <w:sz w:val="22"/>
                <w:szCs w:val="22"/>
              </w:rPr>
              <w:t>Sümüklü böcek parmak oyununu birlikte söyleyelim mi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ak Aç Kapat(Beceri Eğitimi)</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Merak Ediyorum Öğreniyorum(Büyüteç Kullanıyorum)</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t>Kapak Aç Kapat(Beceri Eğitimi)-Merak Ediyorum Öğreniyorum(Büyüteç Kullan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Şişeler,  kutular, kapaklar, büyüteç.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rPr>
            </w:pPr>
            <w:r>
              <w:rPr>
                <w:rFonts w:eastAsia="Calibri" w:cs="Calibri" w:ascii="Calibri" w:hAnsi="Calibri"/>
                <w:b/>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Çocuklar yarım ay oluşturacak şekilde halı üzerine minderlere  otururlar. Öğretmen çocuklara çeşitli boy ve biçimlerde şişe ve kutuları kapaklarıyla birlikte her bir öğrencinin birer tane olacak şekilde verir. öğretmen sırayla aşamalarını göstererek kapak açma ve kapatma uygulamasını çocuklara gösterir. Daha sonra şişeler kutular ve kapaklar orta yerde karıştırılır. Çocuklara bu sefer rastgele şişe kutu ve karışık kapaklar verilir. Her çocuğun birbirinden destek alarak elindeki şişe veya kutuya uygun kapağı kendisinde varsa kapatmasını yoksa hangi arkadaşında varsa uygun şekilde isteyerek kapağı alıp kapatması istenir. Öğretmen bu süreçte çocuklara destek olur ve başarmaları konusunda onları yüreklendiri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elinde bir büyüteç ile bir şeylere bakarak sınıfa girer. Böylece çocukların dikkatini merak ettiği bir şeyi bir şey kullanarak incelediğini fark ettirir. Öğretmen çocuklara elindeki aletin ne olabileceğini ne işe yarayabileceğini sorar. Cevapları aldıktan sonra büyüteç hakkında bilgiler verir. daha sonra her bir çocuğun büyüteç kullanarak istediği eşyalara bakmasın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Kapak açma kapatma oyununda sen neler hatırlıyorsun, neler kullanmıştın anlatır mısı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Açıp kapattığın bir şey ismi söyleyebilir mis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ugün büyüteç ile nelere bakmıştın, baktığın şeyler sana nasıl görünüyordu,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Tarih                :</w:t>
      </w:r>
      <w:r>
        <w:rPr>
          <w:rFonts w:cs="Calibri" w:ascii="Calibri" w:hAnsi="Calibri"/>
          <w:sz w:val="22"/>
          <w:szCs w:val="22"/>
        </w:rPr>
        <w:t xml:space="preserve">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ğıt Yırtma Yapıştırma</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i/>
          <w: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Tıraş Köpüğünün Marifeti(Sanat Çalışması)</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Kağıt Yırtma Yapıştırma-Tıraş Köpüğünün Marifeti(Sanat Çalışması)</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lineRule="atLeast" w:line="240" w:before="40" w:after="40"/>
              <w:rPr>
                <w:rFonts w:ascii="Calibri" w:hAnsi="Calibri" w:eastAsia="Calibri" w:cs="Calibri"/>
              </w:rPr>
            </w:pPr>
            <w:r>
              <w:rPr>
                <w:rFonts w:eastAsia="Calibri" w:cs="Calibri" w:ascii="Calibri" w:hAnsi="Calibri"/>
                <w:sz w:val="22"/>
                <w:szCs w:val="22"/>
              </w:rPr>
              <w:t>25.30.4. Art arda verilen üç yönergeyi yerine getirir.</w:t>
            </w:r>
          </w:p>
          <w:p>
            <w:pPr>
              <w:pStyle w:val="Normal"/>
              <w:rPr>
                <w:rFonts w:ascii="Calibri" w:hAnsi="Calibri" w:cs="Calibri"/>
                <w:bCs/>
              </w:rPr>
            </w:pPr>
            <w:r>
              <w:rPr>
                <w:rFonts w:cs="Calibri" w:ascii="Calibri" w:hAnsi="Calibri"/>
                <w:b/>
                <w:bCs/>
                <w:sz w:val="22"/>
                <w:szCs w:val="22"/>
              </w:rPr>
              <w:t>Dil Gelişimi</w:t>
            </w:r>
            <w:r>
              <w:rPr>
                <w:rFonts w:cs="Calibri" w:ascii="Calibri" w:hAnsi="Calibri"/>
                <w:bCs/>
                <w:sz w:val="22"/>
                <w:szCs w:val="22"/>
              </w:rPr>
              <w:t xml:space="preserve">  </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nkli el işi kağıtları, resim kağıdı, yapıştırıcı, tıraş köpüğü, çöp poşetleri</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Öğretmen çocuklara kağıt yırtma yapıştırma etkinliği yapacaklarını söyler. Çocuklara farklı renklerde el işi kağıtları verir. Önce renkli kâğıtları küçüklü büyüklü istediği biçimde yırtmaları için zaman verir. Daha sonra yırttıkları kağıtları yapıştırmaları için beyaz kağıt ve yapıştırıcılar verir. Yırttıkları kâğıtları istedikleri şekilde beyaz kağıt üzerinde yapıştırmaları için fırsat veri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tıraş köpüğü ile etkinlik yapacaklarını söyler. Öncelikle çöp poşetlerini açarak masaların üzerine doğru gelecek şekilde sabitlenir. Daha sonra çocuklarla birlikte tıraş köpükleri çöp poşetlerinin üzerine sıkılır ve çocuklar tıraş köpükleriyle istediği bir şeyi yapmaların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Tıraş köpükleri ile sadece bir şeyler çizmeleri bir şeyler oluşturmaları için kullanacakları etkinlik öncesi hatırlatılır. Kesinlikle ağız ve yüz bölgesine ve elbiselere sürülmeyeceği şeklinde uyarı yapılı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Tıraş köpüğü ile bugün neler yapmıştık, hatırlıyor musun?</w:t>
            </w:r>
          </w:p>
          <w:p>
            <w:pPr>
              <w:pStyle w:val="Normal"/>
              <w:numPr>
                <w:ilvl w:val="0"/>
                <w:numId w:val="1"/>
              </w:numPr>
              <w:spacing w:before="0" w:after="0"/>
              <w:contextualSpacing/>
              <w:rPr>
                <w:rFonts w:ascii="Calibri" w:hAnsi="Calibri" w:cs="Calibri"/>
                <w:b/>
                <w:b/>
                <w:bCs/>
              </w:rPr>
            </w:pPr>
            <w:r>
              <w:rPr>
                <w:rFonts w:cs="Calibri" w:ascii="Calibri" w:hAnsi="Calibri"/>
                <w:sz w:val="22"/>
                <w:szCs w:val="22"/>
              </w:rPr>
              <w:t xml:space="preserve">Yırtma yapıştırma etkinliğinde en çok hoşuna giden şey neydi?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2:06:00Z</dcterms:modified>
  <cp:revision>74</cp:revision>
  <dc:subject/>
  <dc:title/>
</cp:coreProperties>
</file>